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 w:val="false"/>
          <w:b w:val="false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04775</wp:posOffset>
            </wp:positionH>
            <wp:positionV relativeFrom="margin">
              <wp:posOffset>-66675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>Телефон  04330 / 2040, e-</w:t>
      </w:r>
      <w:r>
        <w:rPr>
          <w:color w:val="000000"/>
          <w:sz w:val="18"/>
          <w:szCs w:val="18"/>
        </w:rPr>
        <w:t xml:space="preserve">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obnikolaevo@nikolaevo.net</w:t>
        </w:r>
      </w:hyperlink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х. № 05-00-171 / 05.12.2025 г.                                          Вх. № 27-00-332 / 05.12.2025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sz w:val="24"/>
          <w:szCs w:val="24"/>
        </w:rPr>
        <w:t>Относно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 xml:space="preserve">Отдаване под наем на недвижим имот публична общинска собственост - ПИ </w:t>
      </w:r>
      <w:r>
        <w:rPr>
          <w:b w:val="false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  <w:lang w:val="ru-RU"/>
        </w:rPr>
        <w:t xml:space="preserve">                  </w:t>
      </w:r>
      <w:r>
        <w:rPr>
          <w:b w:val="false"/>
          <w:sz w:val="24"/>
          <w:szCs w:val="24"/>
          <w:u w:val="single"/>
          <w:lang w:val="ru-RU"/>
        </w:rPr>
        <w:t xml:space="preserve">48163.84.335 </w:t>
      </w:r>
      <w:r>
        <w:rPr>
          <w:b w:val="false"/>
          <w:sz w:val="24"/>
          <w:szCs w:val="24"/>
          <w:u w:val="single"/>
        </w:rPr>
        <w:t xml:space="preserve">/отводнителен канал/ по плана на с. Елхово, общ. Николаево 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 xml:space="preserve">В Общинска администрация гр. Николаево е постъпила молба с  вх. № </w:t>
      </w:r>
      <w:r>
        <w:rPr>
          <w:b w:val="false"/>
          <w:sz w:val="24"/>
          <w:szCs w:val="24"/>
          <w:lang w:val="en-US"/>
        </w:rPr>
        <w:t>94</w:t>
      </w:r>
      <w:r>
        <w:rPr>
          <w:b w:val="false"/>
          <w:sz w:val="24"/>
          <w:szCs w:val="24"/>
        </w:rPr>
        <w:t xml:space="preserve">К-00-31 / 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.2025г. от ЗП „Кристиян Малов”, ЕИК 180874436, представлявано от Кристиян Красимиров Малов, с ЕГН 0150227587 с искане за ползване под наем  на отводнителен канал – публична общинска собственост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 плана на с. Елхово, общ. Николаево, за да отводнява и наводнява рибарници собственост на  ЗП „КРАСИМИР МАЛОВ” за срок от 10 години, а именн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землен им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идентификатор 48163.84.335, с площ 25572 кв. м</w:t>
      </w:r>
      <w:r>
        <w:rPr>
          <w:b w:val="false"/>
          <w:sz w:val="24"/>
          <w:szCs w:val="24"/>
        </w:rPr>
        <w:t xml:space="preserve">.; находящ се в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Елхово, община Николаево, трайно предназначение на територията: </w:t>
      </w:r>
      <w:r>
        <w:rPr>
          <w:sz w:val="24"/>
          <w:szCs w:val="24"/>
        </w:rPr>
        <w:t>Територия, заета от води и водни обекти</w:t>
      </w:r>
      <w:r>
        <w:rPr>
          <w:b w:val="false"/>
          <w:sz w:val="24"/>
          <w:szCs w:val="24"/>
        </w:rPr>
        <w:t xml:space="preserve">; начин на трайно ползване: за  </w:t>
      </w:r>
      <w:r>
        <w:rPr>
          <w:sz w:val="24"/>
          <w:szCs w:val="24"/>
        </w:rPr>
        <w:t xml:space="preserve">Отводнителен канал: </w:t>
      </w:r>
      <w:r>
        <w:rPr>
          <w:b w:val="false"/>
          <w:sz w:val="24"/>
          <w:szCs w:val="24"/>
        </w:rPr>
        <w:t xml:space="preserve"> номер по предходен план: </w:t>
      </w:r>
      <w:r>
        <w:rPr>
          <w:sz w:val="24"/>
          <w:szCs w:val="24"/>
        </w:rPr>
        <w:t>001335,</w:t>
      </w:r>
      <w:r>
        <w:rPr>
          <w:b w:val="false"/>
          <w:sz w:val="24"/>
          <w:szCs w:val="24"/>
        </w:rPr>
        <w:t xml:space="preserve">  по  плана на с. Елхово, общ. Николаево, при съседи: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48163.29.134, 48163.29.214, 48163.30.103, 48163.30.139, 48163.81.142, 48163.82.142, 48163.83.142, 48163.83.321, 48163.84.7, 48163.84.8, 48163.84.9, 48163.84.10, 48163.84.11, 48163.84.12, 48163.84.13, 48163.84.14, 48163.84.15, 48163.84.16, 48163.84.17, 48163.84.91, 48163.84.102, 48163.84.139, 48163.84.550, 48163.85.113, 48163.213.124, 48163.213.172, 48163.213.355.</w:t>
      </w:r>
    </w:p>
    <w:p>
      <w:pPr>
        <w:pStyle w:val="Normal"/>
        <w:ind w:left="14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ъв връзка с постъпилото искане, Община Николаево възложи изготвяне на </w:t>
      </w:r>
      <w:r>
        <w:rPr>
          <w:sz w:val="24"/>
          <w:szCs w:val="24"/>
        </w:rPr>
        <w:t>пазарна оценка</w:t>
      </w:r>
      <w:r>
        <w:rPr>
          <w:b w:val="false"/>
          <w:sz w:val="24"/>
          <w:szCs w:val="24"/>
        </w:rPr>
        <w:t xml:space="preserve"> за отдаване под наем на описания по-горе имот на „ЮКОН-Юлий Кайряков“ ЕООД – лицензиран оценител на недвижими имоти, машини и съоръжения, притежаващ Сертификати рег. № 300100271 / 14.12.2009 г. за оценка на машини и съоръжения, и № 100100687 /14.12.2009 г. за оценка на недвижими имоти, издаден от Камарата на независимите оценители в България: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- за поземлен имот с идентификатор </w:t>
      </w:r>
      <w:r>
        <w:rPr>
          <w:sz w:val="24"/>
          <w:szCs w:val="24"/>
        </w:rPr>
        <w:t>48163.84.335, с площ 25572 кв. м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в землището на с. Елхово, община Николаево – в размер на </w:t>
      </w:r>
      <w:r>
        <w:rPr>
          <w:sz w:val="24"/>
          <w:szCs w:val="24"/>
          <w:u w:val="single"/>
          <w:lang w:val="en-US"/>
        </w:rPr>
        <w:t>16</w:t>
      </w:r>
      <w:r>
        <w:rPr>
          <w:sz w:val="24"/>
          <w:szCs w:val="24"/>
          <w:u w:val="single"/>
        </w:rPr>
        <w:t>00,00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лв. (Хиляда и шестстотин лева) без ДДС  за една годин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ъм настоящия момент отводнителния канал не се ползва от Община Николаево, като е прекратен договора от предишния наемател по негово искане, поради това е налице законовото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ание на чл.14, ал.7 от ЗОС, т. е. Общината да предостави този имот за ползване на физически или юридически лица при спазване на законовата процедура.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майки предвид гореизложеното, предлагам Общински съвет – гр. Николаево да приеме следно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142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нование  чл. 21, ал. 1, т. 8 от ЗМСМА, чл.14, ал.7 от ЗОС и чл. 17 от Наредба № 3 за реда за придобиване, управление и разпореждане с общинско имущество, предлагам  Общински съвет – Николаево да вземе следното 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оменя </w:t>
      </w:r>
      <w:r>
        <w:rPr>
          <w:b w:val="false"/>
          <w:sz w:val="24"/>
          <w:szCs w:val="24"/>
        </w:rPr>
        <w:t>(актуализира)</w:t>
      </w:r>
      <w:r>
        <w:rPr>
          <w:sz w:val="24"/>
          <w:szCs w:val="24"/>
        </w:rPr>
        <w:t xml:space="preserve"> Програмата за управление и разпореждане с имоти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обственост на Община Николаево за 2025 г.,</w:t>
      </w:r>
      <w:r>
        <w:rPr>
          <w:b w:val="false"/>
          <w:sz w:val="24"/>
          <w:szCs w:val="24"/>
        </w:rPr>
        <w:t xml:space="preserve"> като в раздел </w:t>
      </w:r>
      <w:r>
        <w:rPr>
          <w:b w:val="false"/>
          <w:sz w:val="24"/>
          <w:szCs w:val="24"/>
          <w:lang w:val="en-US"/>
        </w:rPr>
        <w:t xml:space="preserve">V </w:t>
      </w:r>
      <w:r>
        <w:rPr>
          <w:b w:val="false"/>
          <w:sz w:val="24"/>
          <w:szCs w:val="24"/>
        </w:rPr>
        <w:t>Описание на имотите за провеждане на процедури за отдаване под наем/аренда след изтичане на срока на договора с наемателите и на свободни такива</w:t>
      </w:r>
      <w:r>
        <w:rPr>
          <w:b w:val="false"/>
          <w:sz w:val="24"/>
          <w:szCs w:val="24"/>
          <w:lang w:val="en-US"/>
        </w:rPr>
        <w:t>,</w:t>
      </w:r>
      <w:r>
        <w:rPr>
          <w:b w:val="false"/>
          <w:sz w:val="24"/>
          <w:szCs w:val="24"/>
        </w:rPr>
        <w:t xml:space="preserve"> допълва т.3 със следното съдържание:</w:t>
      </w:r>
      <w:r>
        <w:rPr>
          <w:sz w:val="24"/>
          <w:szCs w:val="24"/>
        </w:rPr>
        <w:t xml:space="preserve"> Поземлен им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идентификатор 48163.84.335, с площ 25572 кв. м</w:t>
      </w:r>
      <w:r>
        <w:rPr>
          <w:b w:val="false"/>
          <w:sz w:val="24"/>
          <w:szCs w:val="24"/>
        </w:rPr>
        <w:t xml:space="preserve">.; находящ се в с. Елхово, община Николаево, трайно предназначение на територията: </w:t>
      </w:r>
      <w:r>
        <w:rPr>
          <w:sz w:val="24"/>
          <w:szCs w:val="24"/>
        </w:rPr>
        <w:t>Територия, заета от води и водни обекти</w:t>
      </w:r>
      <w:r>
        <w:rPr>
          <w:b w:val="false"/>
          <w:sz w:val="24"/>
          <w:szCs w:val="24"/>
        </w:rPr>
        <w:t xml:space="preserve">; с начин на трайно ползване: за  </w:t>
      </w:r>
      <w:r>
        <w:rPr>
          <w:sz w:val="24"/>
          <w:szCs w:val="24"/>
        </w:rPr>
        <w:t>Отводнителен канал</w:t>
      </w:r>
    </w:p>
    <w:p>
      <w:pPr>
        <w:pStyle w:val="Normal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добрява Пазарната оценка  за отдаване под  наем, изготвена  от „ЮКОН - Юлий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йряков“ ЕООД – лицензиран оценител на недвижими имоти, притежаваща Сертификати рег. № 300100271 / 14.12.2009 г. за оценка на машини и съоръжения и № 100100687 /14.12.2009 г. за оценка на недвижими имоти, издаден от Камарата на независимите оценители в България:</w:t>
      </w:r>
    </w:p>
    <w:p>
      <w:pPr>
        <w:pStyle w:val="Normal"/>
        <w:ind w:firstLine="720"/>
        <w:jc w:val="both"/>
        <w:rPr/>
      </w:pPr>
      <w:r>
        <w:rPr>
          <w:b w:val="false"/>
          <w:sz w:val="24"/>
          <w:szCs w:val="24"/>
        </w:rPr>
        <w:t xml:space="preserve">- за поземлен имот с идентификатор </w:t>
      </w:r>
      <w:r>
        <w:rPr>
          <w:sz w:val="24"/>
          <w:szCs w:val="24"/>
        </w:rPr>
        <w:t>48163.84.335, с площ 25572 кв. м</w:t>
      </w:r>
      <w:r>
        <w:rPr>
          <w:b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 землището на с. Елхово – </w:t>
      </w:r>
      <w:r>
        <w:rPr>
          <w:sz w:val="24"/>
          <w:szCs w:val="24"/>
          <w:u w:val="single"/>
        </w:rPr>
        <w:t>1600,00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лв. (Хиляда и шестстотин лева) без ДДС  за една годин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Дава съгласие да се открие процедура за отдаване под наем на недвижим имот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ублична общинска собственост за срок от 10 /десет/ години – чрез провеждане публичен търг, а именно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землен им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идентификатор 48163.84.335, с площ 25572 кв. м</w:t>
      </w:r>
      <w:r>
        <w:rPr>
          <w:b w:val="false"/>
          <w:sz w:val="24"/>
          <w:szCs w:val="24"/>
        </w:rPr>
        <w:t xml:space="preserve">.; находящ се в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с. Елхово, община Николаево, трайно предназначение на територията: </w:t>
      </w:r>
      <w:r>
        <w:rPr>
          <w:sz w:val="24"/>
          <w:szCs w:val="24"/>
        </w:rPr>
        <w:t>Територия, заета от води и водни обекти</w:t>
      </w:r>
      <w:r>
        <w:rPr>
          <w:b w:val="false"/>
          <w:sz w:val="24"/>
          <w:szCs w:val="24"/>
        </w:rPr>
        <w:t xml:space="preserve">; с начин на трайно ползване: за  </w:t>
      </w:r>
      <w:r>
        <w:rPr>
          <w:sz w:val="24"/>
          <w:szCs w:val="24"/>
        </w:rPr>
        <w:t xml:space="preserve">Отводнителен канал: </w:t>
      </w:r>
      <w:r>
        <w:rPr>
          <w:b w:val="false"/>
          <w:sz w:val="24"/>
          <w:szCs w:val="24"/>
        </w:rPr>
        <w:t xml:space="preserve"> номер по предходен план: </w:t>
      </w:r>
      <w:r>
        <w:rPr>
          <w:sz w:val="24"/>
          <w:szCs w:val="24"/>
        </w:rPr>
        <w:t>001335,</w:t>
      </w:r>
      <w:r>
        <w:rPr>
          <w:b w:val="false"/>
          <w:sz w:val="24"/>
          <w:szCs w:val="24"/>
        </w:rPr>
        <w:t xml:space="preserve">  по  плана на с. Елхово, общ. Николаево, при съседи:</w:t>
      </w:r>
      <w:r>
        <w:rPr>
          <w:rFonts w:cs="Tahoma" w:ascii="Tahoma" w:hAnsi="Tahoma"/>
          <w:sz w:val="20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t>48163.29.134, 48163.29.214, 48163.30.103, 48163.30.139, 48163.81.142, 48163.82.142, 48163.83.142, 48163.83.321, 48163.84.7, 48163.84.8, 48163.84.9, 48163.84.10, 48163.84.11, 48163.84.12, 48163.84.13, 48163.84.14, 48163.84.15, 48163.84.16, 48163.84.17, 48163.84.91, 48163.84.102, 48163.84.139, 48163.84.550, 48163.85.113, 48163.213.124, 48163.213.172, 48163.213.355.</w:t>
      </w:r>
    </w:p>
    <w:p>
      <w:pPr>
        <w:pStyle w:val="Normal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 xml:space="preserve">Определя начална тръжна цена за отдаване под наем на имота – в размер на 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1600,00 лв. (Хиляда и шестстотин лева) без ДДС  за една година</w:t>
      </w:r>
      <w:r>
        <w:rPr>
          <w:b w:val="false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пълномощава Кмета на Община Николаево да извърши всички законов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йствия по провеждане на търга и да сключи Договора за наем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Заявление с  вх. № 94К-00-</w:t>
      </w:r>
      <w:r>
        <w:rPr>
          <w:b w:val="false"/>
          <w:sz w:val="24"/>
          <w:szCs w:val="24"/>
          <w:lang w:val="ru-RU"/>
        </w:rPr>
        <w:t>31</w:t>
      </w:r>
      <w:r>
        <w:rPr>
          <w:b w:val="false"/>
          <w:sz w:val="24"/>
          <w:szCs w:val="24"/>
        </w:rPr>
        <w:t xml:space="preserve"> / 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>.2025 г. от Кристиян Красимиров Малов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иц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</w:rPr>
        <w:t xml:space="preserve"> на имота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 xml:space="preserve"> 15-1842137-15.09.2025 г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зарна оценка за отдаване под наем на ПИ 48163.84.335 (отводнителен канал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важ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антин Костов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ъгласувал: ……………………….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рия Шопова – Панчева - юрист на Община Николаево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готвил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ана Петкова – мл. експерт „ОС и ИД“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992" w:gutter="0" w:header="0" w:top="851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Style14">
    <w:name w:val="Долен колонтитул Знак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24:00Z</dcterms:created>
  <dc:creator>208</dc:creator>
  <dc:description/>
  <cp:keywords/>
  <dc:language>en-US</dc:language>
  <cp:lastModifiedBy>OBS</cp:lastModifiedBy>
  <cp:lastPrinted>2025-12-05T09:24:00Z</cp:lastPrinted>
  <dcterms:modified xsi:type="dcterms:W3CDTF">2025-12-05T08:03:00Z</dcterms:modified>
  <cp:revision>4</cp:revision>
  <dc:subject/>
  <dc:title>ДО</dc:title>
</cp:coreProperties>
</file>